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  <w:lang w:val="es-AR"/>
        </w:rPr>
        <w:t>TEMARIO PARA EL PRIMER PARCI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ZIM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) Características de las enzimas, sustrato, </w:t>
      </w:r>
      <w:r>
        <w:rPr>
          <w:rFonts w:cs="Arial" w:ascii="Arial" w:hAnsi="Arial"/>
          <w:bCs/>
        </w:rPr>
        <w:t>sitio activ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s-ES_tradnl"/>
        </w:rPr>
        <w:t>afinidad y especificida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Clasificación de las enzimas por el </w:t>
      </w:r>
      <w:r>
        <w:rPr>
          <w:rFonts w:cs="Arial" w:ascii="Arial" w:hAnsi="Arial"/>
        </w:rPr>
        <w:t xml:space="preserve"> sistema IUBMB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2) Actividad enzimática, Unidad de Enzima, Actividad específi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) Factores que afectan la velocidad de reacción enzimática: temperatura,  concentración de enzima, pH. Concentración de sustrato: significados de Vmáx y K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Isoenzimas: características, fncion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) Enzimas reguladas por modificación covalente, ejempl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) Enzimas alostéricas: cinética, funciones, efectores positivos y negativo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7) Inhibición enzimática: inhibidores competitivos  y no competitivos, diferencia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piedades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CADENA RESPIRATORIA-FOSFORILACION OXIDATIVA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ceptos sobre Oxidaciones Biológicas: Importancia de estos procesos, Reductores, oxidantes.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bicación celular de cada uno de los componentes de la cadena de transporte electrónica. Fundamento del orden en que se encuentran. Naturaleza química de cada uno de ellos.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AR"/>
        </w:rPr>
        <w:t>Transporte electrónico: Función, ruta de los electrones desde NADH y desde FADH</w:t>
      </w:r>
      <w:r>
        <w:rPr>
          <w:rFonts w:cs="Arial" w:ascii="Arial" w:hAnsi="Arial"/>
          <w:vertAlign w:val="subscript"/>
          <w:lang w:val="es-AR"/>
        </w:rPr>
        <w:t>2</w:t>
      </w:r>
      <w:r>
        <w:rPr>
          <w:rFonts w:cs="Arial" w:ascii="Arial" w:hAnsi="Arial"/>
          <w:lang w:val="es-AR"/>
        </w:rPr>
        <w:t>. aceptor final de electrones. Sitios donde hay transporte de protones desde matriz al espacio intermembrana.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Fosforilación Oxidativa: Concepto de teoría quimiosmótica. ATP sintasa, composición, función. Rendimiento de ATP cuando se oxida un sustrato por una deshidrogenasa NAD dependiente y cuando se oxida un sustrato por acción de una deshidrogenasa FAD dependiente. 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hibidores de la cadena y Desacoplantes: Concepto de cada uno, ejemplos, lugar de acción, modo de acción sobre el transporte electrónico y sobre la fosforilación oxidativa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09:00Z</dcterms:created>
  <dc:creator>ali y facu</dc:creator>
  <dc:description/>
  <cp:keywords/>
  <dc:language>en-US</dc:language>
  <cp:lastModifiedBy>ali y facu</cp:lastModifiedBy>
  <dcterms:modified xsi:type="dcterms:W3CDTF">2014-09-08T04:26:00Z</dcterms:modified>
  <cp:revision>3</cp:revision>
  <dc:subject/>
  <dc:title/>
</cp:coreProperties>
</file>